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35</wp:posOffset>
                  </wp:positionV>
                  <wp:extent cx="638175" cy="7956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       РЕПУБЛИКА СРБИЈ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– A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ОЈВОДИ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Дом здравља“Др Бошко Вребалов“</w:t>
              <w:tab/>
              <w:tab/>
              <w:t xml:space="preserve">                        Зрењанин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7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г.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31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 xml:space="preserve">Тел: (023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30-820, 36-251, 563-706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565-655</w:t>
              <w:tab/>
              <w:tab/>
              <w:t xml:space="preserve">            Дел.бр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П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0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7/2</w:t>
            </w:r>
          </w:p>
        </w:tc>
      </w:tr>
      <w:tr>
        <w:trPr/>
        <w:tc>
          <w:tcPr>
            <w:tcW w:w="10548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ab/>
              <w:t>Факс: 566-18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 563-020 E-mail: nabavke@dzzrenjanin.rs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училац: Дом здравља „Др Бошко Вребалов„ Зрењанин, Светосавска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Јавна набавка ПП 1/14 – набавка бензина и еуро-дизел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мет: </w:t>
      </w:r>
      <w:r>
        <w:rPr>
          <w:rFonts w:cs="Arial" w:ascii="Arial" w:hAnsi="Arial"/>
          <w:bCs/>
          <w:sz w:val="22"/>
          <w:szCs w:val="22"/>
          <w:lang w:val="sr-CS"/>
        </w:rPr>
        <w:t>Измена конкурсне документациј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бавештење о покретању објављено на Порталу Управе за јавне набавке 05.02.201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63. став 1. Закона о јавним набавкама (Сл.гласник РС бр. 124/12) и захтева потенцијалног Понуђача „НИС“ а.д. Нови Сад, од 07.02.2014. године, зав.бр. ПП 02-17/1, Наручилац врши следећу измену конкурсне документац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на страни 6 конкурсне документације, тачка 9 – „цена, начин и услов плаћања“ – мења се став 1 и гласи: „Цена, односно укупна вредност добара која су предмет јавне набавке, исказује се у динарима, без и са ПДВ-ом. Уз сагласност обе уговорне стране, цена се може мењати у складу са променом цена на тржишту нафтних деривата у Републици Србији“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на страни 9 конкурсне документације, у одељку 3 „Образац понуде“ у тачки 2. „Комерцијални услови понуде“, подтачка 2. „Рок и начин плаћања“, мења се рок плаћања од дана пријема фактуре  и одређује се према датуму издавања рачуна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на страни 10 конкурсне документације, у табели са спецификацијом прецизира се ставка под редним бројем 1 – бензин и гласи:“Евро премијум БМБ 95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мисија за јавну набавк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kad.user</dc:creator>
  <dc:description/>
  <cp:keywords/>
  <dc:language>en-US</dc:language>
  <cp:lastModifiedBy>kad.user</cp:lastModifiedBy>
  <cp:lastPrinted>2014-02-07T12:18:00Z</cp:lastPrinted>
  <dcterms:modified xsi:type="dcterms:W3CDTF">2014-02-07T11:22:00Z</dcterms:modified>
  <cp:revision>18</cp:revision>
  <dc:subject/>
  <dc:title/>
</cp:coreProperties>
</file>