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5"/>
        <w:gridCol w:w="6060"/>
      </w:tblGrid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наручиоца:</w:t>
            </w:r>
          </w:p>
        </w:tc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м здравља „Др Бошко Вребалов“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наручиоца:</w:t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рењанин, Светосавска бр. 31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ица наручиоца:</w:t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ww.dzzrenjanin.r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наручиоца:</w:t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Здравство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 предмета:</w:t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б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добра и услуге: </w:t>
      </w:r>
      <w:r>
        <w:rPr>
          <w:rFonts w:cs="Arial" w:ascii="Arial" w:hAnsi="Arial"/>
          <w:sz w:val="22"/>
          <w:szCs w:val="22"/>
          <w:lang w:val="sr-CS"/>
        </w:rPr>
        <w:t>опис предмета набавке, назив и ознака из општег речника набавке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радове: </w:t>
      </w:r>
      <w:r>
        <w:rPr>
          <w:rFonts w:cs="Arial" w:ascii="Arial" w:hAnsi="Arial"/>
          <w:sz w:val="22"/>
          <w:szCs w:val="22"/>
          <w:lang w:val="sr-CS"/>
        </w:rPr>
        <w:t>природа и обим радова и основна обележја радова, место извршења радова, ознака из класификације делатности, односно назив и ознака из општег речника набавк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81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бавка бензина и еуро-дизел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Горива, шифра -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91000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5820"/>
      </w:tblGrid>
      <w:tr>
        <w:trPr/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2.990.070,00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инара без ПДВ-а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јнижа понуђена цен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tbl>
      <w:tblPr>
        <w:tblW w:w="977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990"/>
      </w:tblGrid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990.070,00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инара без ПДВ-а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2.977.900,00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нуђена цена:</w:t>
            </w:r>
          </w:p>
        </w:tc>
        <w:tc>
          <w:tcPr>
            <w:tcW w:w="4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виша</w:t>
            </w:r>
          </w:p>
        </w:tc>
        <w:tc>
          <w:tcPr>
            <w:tcW w:w="4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990.070,00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инара без ПДВ-а</w:t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Sadrajtabele"/>
              <w:snapToGrid w:val="false"/>
              <w:ind w:left="580" w:hanging="58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990.070,00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инара без ПДВ-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уђена цена код </w:t>
            </w:r>
          </w:p>
          <w:p>
            <w:pPr>
              <w:pStyle w:val="Sadrajtabel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ватљивих понуда:</w:t>
            </w:r>
          </w:p>
        </w:tc>
        <w:tc>
          <w:tcPr>
            <w:tcW w:w="4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Најнижа</w:t>
            </w:r>
          </w:p>
        </w:tc>
        <w:tc>
          <w:tcPr>
            <w:tcW w:w="4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о или вредност уговора који ће се извршити преко подизвођача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tbl>
      <w:tblPr>
        <w:tblW w:w="97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7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9.02.2014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3.201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новни подаци о добављачу:</w:t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И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“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а.д. Блок Промет, Милентија Поповића бр.1, Бе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79"/>
      </w:tblGrid>
      <w:tr>
        <w:trPr/>
        <w:tc>
          <w:tcPr>
            <w:tcW w:w="4819" w:type="dxa"/>
            <w:tcBorders/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 окончања поступка централизациј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олности које представљају основ за измену уговор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тале информациј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79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drajtabel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1:00Z</dcterms:created>
  <dc:creator/>
  <dc:description/>
  <cp:keywords/>
  <dc:language>en-US</dc:language>
  <cp:lastModifiedBy>kad.user</cp:lastModifiedBy>
  <cp:lastPrinted>2013-08-05T13:32:00Z</cp:lastPrinted>
  <dcterms:modified xsi:type="dcterms:W3CDTF">2014-03-25T06:51:00Z</dcterms:modified>
  <cp:revision>3</cp:revision>
  <dc:subject/>
  <dc:title/>
</cp:coreProperties>
</file>