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35</wp:posOffset>
                  </wp:positionV>
                  <wp:extent cx="638175" cy="7956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       РЕПУБЛИКА СРБИЈ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– 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ОЈВОДИ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Дом здравља“Др Бошко Вребалов“</w:t>
              <w:tab/>
              <w:tab/>
              <w:t xml:space="preserve">                        Зрењанин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г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31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 xml:space="preserve">Тел: (023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30-820, 36-251, 563-706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565-655</w:t>
              <w:tab/>
              <w:tab/>
              <w:t xml:space="preserve">            Дел.бр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0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0548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Факс: 566-18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 563-020 E-mail: nabavke@dzzrenjanin.rs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училац: Дом здравља „Др Бошко Вребалов„ Зрењанин, Светосавска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Јавна набавка ПП 1/14 – набавка бензина и еуро-дизел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мет: </w:t>
      </w:r>
      <w:r>
        <w:rPr>
          <w:rFonts w:cs="Arial" w:ascii="Arial" w:hAnsi="Arial"/>
          <w:bCs/>
          <w:sz w:val="22"/>
          <w:szCs w:val="22"/>
          <w:lang w:val="sr-CS"/>
        </w:rPr>
        <w:t>Измена конкурсне документациј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бавештење о покретању објављено на Порталу Управе за јавне набавке 05.02.201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63. став 1. Закона о јавним набавкама (Сл.гласник РС бр. 124/12), Наручилац врши следећу измену конкурсне документац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зац 3. Образац понуде, на страни 9, мења се и гласи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WW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3. О</w:t>
      </w:r>
      <w:r>
        <w:rPr>
          <w:rFonts w:cs="Arial" w:ascii="Arial" w:hAnsi="Arial"/>
          <w:b/>
          <w:bCs/>
          <w:sz w:val="22"/>
          <w:szCs w:val="22"/>
        </w:rPr>
        <w:t xml:space="preserve"> Б Р А З А Ц  П О Н У Д Е </w:t>
      </w:r>
    </w:p>
    <w:p>
      <w:pPr>
        <w:pStyle w:val="WWDefault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за јавну набавку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ензина и еуро-дизела </w:t>
      </w:r>
      <w:r>
        <w:rPr>
          <w:rFonts w:cs="Arial" w:ascii="Arial" w:hAnsi="Arial"/>
          <w:b/>
          <w:bCs/>
          <w:sz w:val="22"/>
          <w:szCs w:val="22"/>
        </w:rPr>
        <w:t>за потребе</w:t>
      </w:r>
    </w:p>
    <w:p>
      <w:pPr>
        <w:pStyle w:val="WW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ома здравља „Др Бошко Вребалов“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Зрењанин</w:t>
      </w:r>
      <w:r>
        <w:rPr>
          <w:rFonts w:cs="Arial" w:ascii="Arial" w:hAnsi="Arial"/>
          <w:b/>
          <w:bCs/>
          <w:sz w:val="22"/>
          <w:szCs w:val="22"/>
        </w:rPr>
        <w:t xml:space="preserve">, ул. </w:t>
      </w:r>
      <w:r>
        <w:rPr>
          <w:rFonts w:cs="Arial" w:ascii="Arial" w:hAnsi="Arial"/>
          <w:b/>
          <w:bCs/>
          <w:sz w:val="22"/>
          <w:szCs w:val="22"/>
          <w:lang w:val="sr-CS"/>
        </w:rPr>
        <w:t>Светосавска 3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WW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Општи подаци о понуђачу: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ив понуђача: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диште и адреса понуђача: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лашћена особа (потписник уговора):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лашћено лице понуђача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за додатне информације и бр. тел.):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ефон:______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с:_________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ска пошта: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кући рачун:__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тични број:__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Б:__________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старски број:__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фра делатности:_______________________________________________________ </w:t>
      </w:r>
    </w:p>
    <w:p>
      <w:pPr>
        <w:pStyle w:val="WW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Default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sr-CS"/>
        </w:rPr>
        <w:t>Комерцијални услови понуде</w:t>
      </w:r>
      <w:r>
        <w:rPr/>
        <w:t xml:space="preserve">: </w:t>
      </w:r>
    </w:p>
    <w:tbl>
      <w:tblPr>
        <w:tblW w:w="1064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а цена без ПДВ-а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а цена са ПДВ-ом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______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ОК И НАЧИН ПЛАЋАЊ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слов Наручиоца је : не краћи од 30 д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року од _______ д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 пријему фак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ОК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ПОРУКЕ ДОБА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слов Наручиоца је: не дужи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а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року од 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ата 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хтева Наручио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АЖНОСТ ПОНУ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ин.3</w:t>
            </w: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ана од дана отврарања понуде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гласан са захтевом Наручиоц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ЧИН НА КОЈИ СЕ ДАЈЕ ПОНУДА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) самостал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) заједничка пону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) са подизвођачем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НАПОМЕНА: </w:t>
      </w:r>
      <w:r>
        <w:rPr>
          <w:rFonts w:cs="Arial" w:ascii="Arial" w:hAnsi="Arial"/>
          <w:i/>
          <w:iCs/>
          <w:sz w:val="22"/>
          <w:szCs w:val="22"/>
          <w:lang w:val="sr-CS"/>
        </w:rPr>
        <w:t>Услови наручиоца за рок и начин плаћања. рок  испоруке., важност понуде су искључивог карактера, односно понуда понуђача који не прихвата услове наручиоца биће одбијена као  неприхватљива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sr-CS"/>
        </w:rPr>
        <w:t xml:space="preserve"> </w:t>
      </w:r>
    </w:p>
    <w:p>
      <w:pPr>
        <w:pStyle w:val="WW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есто и датум: </w:t>
        <w:tab/>
        <w:tab/>
        <w:tab/>
        <w:tab/>
        <w:tab/>
        <w:tab/>
        <w:tab/>
        <w:tab/>
        <w:tab/>
        <w:t xml:space="preserve">Понуђач: </w:t>
      </w:r>
    </w:p>
    <w:p>
      <w:pPr>
        <w:pStyle w:val="WW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  <w:tab/>
        <w:tab/>
        <w:tab/>
        <w:tab/>
        <w:tab/>
        <w:tab/>
        <w:tab/>
        <w:t>____________________</w:t>
      </w:r>
    </w:p>
    <w:p>
      <w:pPr>
        <w:pStyle w:val="WWDefault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М. П. </w:t>
        <w:tab/>
        <w:tab/>
        <w:tab/>
      </w:r>
      <w:r>
        <w:rPr>
          <w:rFonts w:cs="Arial" w:ascii="Arial" w:hAnsi="Arial"/>
          <w:sz w:val="16"/>
          <w:szCs w:val="16"/>
          <w:lang w:val="sr-CS"/>
        </w:rPr>
        <w:t>Име, презиме, функција и печат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мисија за јавну набавк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kad.user</dc:creator>
  <dc:description/>
  <cp:keywords/>
  <dc:language>en-US</dc:language>
  <cp:lastModifiedBy>kad.user</cp:lastModifiedBy>
  <dcterms:modified xsi:type="dcterms:W3CDTF">2014-02-06T09:58:00Z</dcterms:modified>
  <cp:revision>10</cp:revision>
  <dc:subject/>
  <dc:title/>
</cp:coreProperties>
</file>